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ма публичных слушаний: «</w:t>
      </w:r>
      <w:r>
        <w:rPr>
          <w:b/>
          <w:sz w:val="28"/>
          <w:szCs w:val="28"/>
        </w:rPr>
        <w:t>Рассмотрение проекта бюджета муниципального образования Школьненское сельское поселение Белореченского района на 2019 год», «Рассмотрение проекта индикативного плана социально-экономического развития муниципального образования Школьненское сельское поселение на 2019 год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та проведения: 07 декабря 2018 го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640"/>
        <w:gridCol w:w="16"/>
        <w:gridCol w:w="540"/>
        <w:gridCol w:w="3060"/>
        <w:gridCol w:w="3060"/>
        <w:gridCol w:w="1980"/>
        <w:gridCol w:w="1980"/>
      </w:tblGrid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рекомендации внесены (поддержаны, сня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1. Изменение КОСГ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Рассмотрение проекта бюджета Школьненского сельского поселения Белореченского района на 2018 г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Рассмотрение проекта индикативного плана социально-экономического развития Школьненского сельского поселения на 2018г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добрить  изменение КОСГУ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обрить проект бюджета Школьненского сельского поселения на 2018 год в предложенной редакции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обрить проект индикативного плана социально-экономического развития Школьненского сельского поселения на 2018 г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ник Елена Валентиновна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финансового отдела Белореченского сельского поселения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дяк Сергей Александрович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еликовечненского сельского поселения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дяк Сергей Александрович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еликовечнен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льное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о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ковечное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о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ковечное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 декабря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 декабря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 декабря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а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</w:t>
        <w:tab/>
        <w:tab/>
        <w:tab/>
        <w:tab/>
        <w:tab/>
        <w:tab/>
        <w:t>Н.В. Лавриненко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екретарь оргкомитета</w:t>
        <w:tab/>
        <w:tab/>
        <w:tab/>
        <w:tab/>
        <w:tab/>
        <w:tab/>
        <w:t>Л.В.Петрикина</w:t>
      </w:r>
    </w:p>
    <w:sectPr>
      <w:type w:val="nextPage"/>
      <w:pgSz w:orient="landscape" w:w="16838" w:h="11906"/>
      <w:pgMar w:left="1440" w:right="144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19:00Z</dcterms:created>
  <dc:creator>denis</dc:creator>
  <dc:description/>
  <cp:keywords/>
  <dc:language>en-US</dc:language>
  <cp:lastModifiedBy>Трудяга</cp:lastModifiedBy>
  <cp:lastPrinted>2014-04-14T10:23:00Z</cp:lastPrinted>
  <dcterms:modified xsi:type="dcterms:W3CDTF">2018-12-07T08:52:00Z</dcterms:modified>
  <cp:revision>36</cp:revision>
  <dc:subject/>
  <dc:title>ИТОГОВЫЙ ДОКУМЕНТ </dc:title>
</cp:coreProperties>
</file>